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0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0-63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0 год и плановый период 2021 - 2022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6.12.2019 года № 760-55 «О бюджете Северо-Енисейского района на 2020 год и плановый период 2021 - 2022 годов» (в редакции решений от 28.01.2020 № 770-56, от 11.03.2020 № 780-57, от 09.04.2020 № 786-58, от 22.04.2020 № 795-59, от 06.05.2020 № 800-59, от 05.06.2020 № 810-60, от 02.07.2020 № 822-61, от 22.07.2020 № 835-62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2 586 581,0» заменить цифрами «2 603 085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294 864,2» заменить цифрами «2 328 541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291 716,8» заменить цифрами «274 543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291 716,8» заменить цифрами «274 543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643 214,7» заменить цифрами «643 511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369 589,4» заменить цифрами «369 620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66 355,1» заменить цифрами «66 620,1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пункте 1 статьи 14 решения цифры «294 155,7» заменить цифрами «294 359,3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) в пункте 1 статьи 15 решения цифры «53 902,7» заменить цифрами  «52 978,1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статьи 16 решения цифры «690 104,4» заменить цифрами «690 046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 цифры «616 633,7» заменить цифрами «608 464,5», цифры «639 779,9» заменить цифрами «619 835,9», цифры «639 180,5» заменить цифрами «619 236,5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80 971,0» заменить цифрами «88 463,6», цифры «74 665,5» заменить цифрами «94 609,5», цифры «70 409,6» заменить цифрами «90 353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9 748,2» заменить цифрами «9 744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9 748,2» заменить цифрами «9 744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абзаце первом после слов «по состоянию на 01.06.2020 года» дополнить словами «, от 21 августа 2020 № 1513-р «О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в части финансового обеспечения выполненных работ, связанных  с дезинфекцией общественных мест, профилактикой распространения коронавирусной инфекции, по состоянию с 01.06.2020 по 31.07.2020 года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абзаце втором цифры «1 564,2» заменить цифрами «1 787,5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третьи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б) субсидия на финансовое обеспечение мероприятий (выполнение работ)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в части финансового обеспечения выполненных работ, связанных  с проведением профилактической дезинфекции и санитарной обработки контактных поверхностей в местах общего пользования (подъезды и входные группы в многоквартирных жилых домах, детские игровые площадки и иные объекты на придомовых территориях, остановочные пункты) в период действия ограничительных мер, направленных на обеспечение санитарно-эпидемиологического благополучия населения Северо-Енисейского района, по состоянию  с 01.06.2020 по 31.07.2020 года в 2020 году в сумме  898,0 тыс. рублей, в 2021 году в сумме 0,0 тыс. рублей, в 2022 году в сумме 0,0 тыс. рублей.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3)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3) от 21 августа 2020 № 1514-р «О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 в части финансового обеспечения выполненных работ, связанных со </w:t>
      </w:r>
      <w:r>
        <w:rPr>
          <w:bCs/>
          <w:sz w:val="28"/>
          <w:szCs w:val="28"/>
        </w:rPr>
        <w:t>сбором и утилизацией промышленных, коммунальных отходов в части сбора отходов от населения Северо-Енисейского района без взимания платы</w:t>
      </w:r>
      <w:r>
        <w:rPr>
          <w:sz w:val="28"/>
          <w:szCs w:val="28"/>
        </w:rPr>
        <w:t xml:space="preserve"> в период с 01.06.2020 по 31.08.2020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субсидия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 в части финансового обеспечения выполненных работ, связанных со </w:t>
      </w:r>
      <w:r>
        <w:rPr>
          <w:bCs/>
          <w:sz w:val="28"/>
          <w:szCs w:val="28"/>
        </w:rPr>
        <w:t>сбором и утилизацией промышленных, коммунальных отходов в части сбора отходов от населения Северо-Енисейского района без взимания платы</w:t>
      </w:r>
      <w:r>
        <w:rPr>
          <w:sz w:val="28"/>
          <w:szCs w:val="28"/>
        </w:rPr>
        <w:t xml:space="preserve"> в период с 01.06.2020 по 31.08.2020 в 2020 году в сумме  1 256,9 тыс. рублей, в 2021 году в сумме 0,0 тыс. рублей, в 2022 году в сумме 0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дополнить решение статьей 26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и юридическим лицам, индивидуальным предпринимателям, физическим лицам - производителям товаров, работ, услуг</w:t>
      </w:r>
      <w:r>
        <w:rPr>
          <w:b/>
          <w:bCs/>
          <w:sz w:val="28"/>
          <w:szCs w:val="28"/>
        </w:rPr>
        <w:t xml:space="preserve"> в части проведения мероприятий по охране охотничьих ресурсов и среды их обитания и созданию охотничьей инфраструктуры в Северо-Енисейском районе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за счет средств бюджета Северо-Енисейского района предоставляются субсидии на основании решения Северо-Енисейского районного Совета депутатов от 25 августа 2020 № 839-63 «</w:t>
      </w:r>
      <w:r>
        <w:rPr>
          <w:bCs/>
          <w:sz w:val="28"/>
          <w:szCs w:val="28"/>
        </w:rPr>
        <w:t>О субсидии на возмещение фактически понесенных затрат в связи с производством (реализацией) товаров, выполнением работ, оказанием услуг, связанных с   осуществлением уставной деятельности юридических лиц, предметом деятельности которых является создание для населения Северо-Енисейского района условий по проведению мероприятий по охране охотничьих ресурсов и среды их обитания и созданию охотничьей инфраструктуры в Северо-Енисейском районе</w:t>
      </w:r>
      <w:r>
        <w:rPr>
          <w:sz w:val="28"/>
          <w:szCs w:val="28"/>
        </w:rPr>
        <w:t>» в соответствии с муниципальной программой «</w:t>
      </w:r>
      <w:r>
        <w:rPr>
          <w:bCs/>
          <w:sz w:val="28"/>
          <w:szCs w:val="28"/>
        </w:rPr>
        <w:t>Развитие местного самоуправления», утвержденной постановлением администрации Северо-Енисейского района от 21 октября 2013 года № 514-п,</w:t>
      </w:r>
      <w:r>
        <w:rPr>
          <w:sz w:val="28"/>
          <w:szCs w:val="28"/>
        </w:rPr>
        <w:t xml:space="preserve"> в 2020 году в сумме 871,6 тыс. рублей, в 2021 году в сумме 0,0 тыс. рублей, в 2022 году в сумме 0,0 тыс. рублей.</w:t>
      </w:r>
    </w:p>
    <w:p>
      <w:pPr>
        <w:pStyle w:val="Style19"/>
        <w:ind w:left="0" w:firstLine="700"/>
        <w:jc w:val="both"/>
        <w:rPr/>
      </w:pPr>
      <w:r>
        <w:rPr>
          <w:sz w:val="28"/>
          <w:szCs w:val="28"/>
        </w:rPr>
        <w:t>2. Категории и (или) критерии отбора юридических лиц– производителей товаров, работ, услуг, имеющих право на получение субсидии, цели, условия и порядок предоставления субсидии, порядок возврата субсидии в случае нарушения условий, установленных при их предоставлении, порядок возврата субсидий в текущем финансовом году остатков субсидий, не использованных в отчетном финансовом году, в случаях, предусмотренных договорами (соглашениями), заключаемыми между получателями бюджетных средств, предоставляющими субсидию, и лицом, которому предоставляется субсидия, устанавливаются муниципальными правовыми актами администрации Северо-Енисей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пункте 1 статьи 27 решения после цифр «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дополнить цифрами «,  26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1) в статье 2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55 249,3» заменить цифрами «63 829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16 302,0» заменить цифрами «24 342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) в пункте 1  статьи 29 решения цифры «14 716,6» заменить цифрами «43 559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статье 3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2 312,5» заменить цифрами «2 372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втором подпункта 1 цифры «497,6» заменить цифрами «517,0», в абзаце пятом цифры «1 183,3» заменить цифрами «1 223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в статье 3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четвертом пункта 1 цифры «649,3» заменить цифрами «0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пятом пункта 2 цифры «302,8» заменить цифрами «0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5) в пункте 1 статьи 33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решения цифры «26 581,3» заменить цифрами  «26 187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6) в абзаце втором пункта 1  статьи 35 решения цифры «0,0» заменить цифрами «40 00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7) </w:t>
      </w:r>
      <w:r>
        <w:rPr>
          <w:sz w:val="28"/>
          <w:szCs w:val="28"/>
        </w:rPr>
        <w:t>приложения 1, 4, 5, 6, 7, 9, 10, 11, 12, 13, 14, 15, 16, 17, 19  к решению изложить в новой редакции согласно приложениям 1, 2, 3, 4, 5, 6, 7, 8, 9, 10,  11, 12, 13, 14, 15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>«25 августа 2020 г</w:t>
            </w:r>
            <w:r>
              <w:rPr>
                <w:szCs w:val="28"/>
                <w:u w:val="single"/>
              </w:rPr>
              <w:t>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 Северо-Енисейского района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ab/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 И.М. Гайнутдино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 w:val="24"/>
                <w:szCs w:val="24"/>
                <w:u w:val="single"/>
              </w:rPr>
              <w:t>«25» августа 2020 г</w:t>
            </w:r>
            <w:r>
              <w:rPr>
                <w:szCs w:val="28"/>
                <w:u w:val="single"/>
              </w:rPr>
              <w:t xml:space="preserve">.   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ПК</cp:lastModifiedBy>
  <cp:lastPrinted>2020-08-21T05:50:00Z</cp:lastPrinted>
  <dcterms:modified xsi:type="dcterms:W3CDTF">2020-08-21T00:01:00Z</dcterms:modified>
  <cp:revision>1012</cp:revision>
  <dc:subject/>
  <dc:title/>
</cp:coreProperties>
</file>